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3060</wp:posOffset>
                </wp:positionH>
                <wp:positionV relativeFrom="paragraph">
                  <wp:posOffset>-601345</wp:posOffset>
                </wp:positionV>
                <wp:extent cx="3077210" cy="2804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210" cy="28047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е Шпаков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И.В. Серову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sz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фамилия, имя, отчество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а рождения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рес регистрации по месту жительств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рес фактического прожи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.____________________________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3pt;height:220.85pt;mso-wrap-distance-left:9.05pt;mso-wrap-distance-right:9.05pt;mso-wrap-distance-top:0pt;mso-wrap-distance-bottom:0pt;margin-top:-47.35pt;mso-position-vertical-relative:text;margin-left:227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е Шпаковского муниципального округа</w:t>
                      </w:r>
                    </w:p>
                    <w:p>
                      <w:pPr>
                        <w:pStyle w:val="Normal"/>
                        <w:rPr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  <w:t>И.В. Серову</w:t>
                      </w:r>
                    </w:p>
                    <w:p>
                      <w:pPr>
                        <w:pStyle w:val="Heading1"/>
                        <w:jc w:val="left"/>
                        <w:rPr>
                          <w:sz w:val="24"/>
                          <w:lang w:eastAsia="ar-SA"/>
                        </w:rPr>
                      </w:pPr>
                      <w:r>
                        <w:rPr>
                          <w:sz w:val="24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________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(фамилия, имя, отчество)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та рождения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рес регистрации по месту жительства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рес фактического проживания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л.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664"/>
      <w:bookmarkEnd w:id="0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ключить в состав участников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молодую семью в составе: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пруг ____________________________________________________________,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ий по адресу ____________________________________________,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места жительства)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: _________________________, выданный «___» ________________ г.</w:t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                                       (дата выдачи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а ___________________________________________________________,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ая по адресу ____________________________________________,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места жительства)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: ________________________, выданный «___» _________________ г.</w:t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                                     (дата выдачи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,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(ая) по адресу _________________________________________,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 (паспорт - для ребенка, достигшего 14 лет):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вычеркнуть)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, выданный «___» _______________ г.</w:t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                                                   (дата выдачи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, свидетельство о рождении)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словиями участия в основном мероприят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мероприятии «Улучшение жилищных условий молодых семей в Ставропольском крае» подпрограммы «Жилище» государственной программы Ставропольского края «Развитие градостроительства, строительства и архитектуры» и муниципальной программе Шпаковского муниципального округа Ставропольского края «Обеспечение жильем молодых семей» ознакомлен (ознакомлены) и обязуюсь (обязуемся) их выполнять.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чтительный способ выдачи уведомления о принятом решении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, посредством почтовой, электронной связи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вы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явлению прилагаются документы (копии документов), необходимые для рассмотрения заявления, на __________ листах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членов молодой семь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вершеннолетнего члена семьи) (подпись)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вершеннолетнего члена семьи) (подпись)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вершеннолетнего члена семьи) (подпись)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прилагаемые к нему документы приняты «___» 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 _________ 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должность лица, принявшего заявление)                        (подпись)                        (расшифровка подписи)</w:t>
      </w:r>
    </w:p>
    <w:sectPr>
      <w:type w:val="nextPage"/>
      <w:pgSz w:w="11906" w:h="16838"/>
      <w:pgMar w:left="1985" w:right="567" w:gutter="0" w:header="0" w:top="1418" w:footer="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/>
      <w:jc w:val="right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46:00Z</dcterms:created>
  <dc:creator>Admin</dc:creator>
  <dc:description/>
  <cp:keywords/>
  <dc:language>en-US</dc:language>
  <cp:lastModifiedBy>Безрукова Елена Александровна</cp:lastModifiedBy>
  <cp:lastPrinted>2024-12-06T09:29:00Z</cp:lastPrinted>
  <dcterms:modified xsi:type="dcterms:W3CDTF">2024-12-06T06:29:00Z</dcterms:modified>
  <cp:revision>17</cp:revision>
  <dc:subject/>
  <dc:title/>
</cp:coreProperties>
</file>